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085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02" t="-4137" r="-6702" b="-4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-Кузбасс</w:t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Анжеро-Судженский городской округ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Совет народных депутатов Анжеро-Судженского городского округ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_____»  ______________ 2025 г.    № ______</w:t>
      </w:r>
    </w:p>
    <w:p>
      <w:pPr>
        <w:pStyle w:val="Normal"/>
        <w:jc w:val="both"/>
        <w:rPr/>
      </w:pPr>
      <w:r>
        <w:rPr/>
        <w:t xml:space="preserve">Принято на сессии Совета народных депутатов </w:t>
      </w:r>
    </w:p>
    <w:p>
      <w:pPr>
        <w:pStyle w:val="Normal"/>
        <w:jc w:val="both"/>
        <w:rPr>
          <w:sz w:val="20"/>
          <w:szCs w:val="20"/>
        </w:rPr>
      </w:pPr>
      <w:r>
        <w:rPr/>
        <w:t>Анжеро-Судженского городского округа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«____»  _____________________  2025г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Анжеро-</w:t>
      </w:r>
      <w:r>
        <w:rPr>
          <w:b/>
          <w:color w:val="000000"/>
          <w:sz w:val="28"/>
          <w:szCs w:val="28"/>
        </w:rPr>
        <w:t>Судженского городского округа от 24 декабря 2024 года № 334 «О бюджете муниципального образования «Анжеро-Судженский городской округ Кемеровской области - Кузбасса» на 2025 год и на плановый период 2026 и 2027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left="14" w:right="5" w:hanging="14"/>
        <w:rPr>
          <w:b/>
          <w:b/>
          <w:bCs/>
          <w:color w:val="000000"/>
          <w:szCs w:val="28"/>
        </w:rPr>
      </w:pPr>
      <w:r>
        <w:rPr>
          <w:color w:val="000000"/>
        </w:rPr>
        <w:tab/>
        <w:tab/>
        <w:t>Руководствуясь статье 83 Бюджетного кодекса Российской Федерации, статьей  52 Федерального закона Российской Федерации от 6 октября 2003 года № 131-ФЗ</w:t>
      </w:r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</w:t>
      </w:r>
      <w:r>
        <w:rPr>
          <w:color w:val="auto"/>
          <w:sz w:val="28"/>
          <w:szCs w:val="28"/>
        </w:rPr>
        <w:t xml:space="preserve">ой Федерации», в соответствии с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 xml:space="preserve">Законом Кемеровской области - Кузбасса от 11 июля 2025 года № 85-ОЗ «О внесении изменений в Закон Кемеровской области – Кузбасса «Об областном бюджете на 2025 год и на плановый период 2026 и 2027 годов», уведомлениями  Министерства финансов  Кузбасса от 5 июня 2025 года № 2000/1, от 14 июля 2025 года № 2345/1, от 14 июля 2025 года  № 2345/2,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 xml:space="preserve">от 31 июля 2025 года  № 2532/1, от 13 августа 2025 № 2619/1, от 22 августа 2025 года № 2671/1, </w:t>
      </w:r>
      <w:r>
        <w:rPr>
          <w:color w:val="auto"/>
          <w:sz w:val="28"/>
          <w:szCs w:val="28"/>
          <w:u w:val="none"/>
        </w:rPr>
        <w:t>ходатайствами бю</w:t>
      </w:r>
      <w:r>
        <w:rPr>
          <w:color w:val="auto"/>
          <w:sz w:val="28"/>
          <w:szCs w:val="28"/>
        </w:rPr>
        <w:t>джетных учреждений, Совет народных депутатов Анжеро-Судженского городского окр</w:t>
      </w:r>
      <w:r>
        <w:rPr>
          <w:color w:val="auto"/>
        </w:rPr>
        <w:t>уга</w:t>
      </w:r>
    </w:p>
    <w:p>
      <w:pPr>
        <w:pStyle w:val="TextBody"/>
        <w:ind w:left="0" w:right="0"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Cs w:val="28"/>
        </w:rPr>
        <w:t>РЕШИЛ: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решение Совета народных депутатов Анжеро-Судженского городского округа от 24 декабря 2024 года № 334 «О бюджете муниципального образования «Анжеро-Судженский городской округ Кемеровской области - Кузбасса» на 2025 год и на плановый период 2026 и 2027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 учетом изменений и дополнений:  от 02 апреля 2025 года № 356, от 02 июня 2025 года № 373)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1.  в пункте 1 подпункты 1.1, 1.2 изложить в следующей редакции: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«1</w:t>
      </w:r>
      <w:r>
        <w:rPr>
          <w:bCs/>
          <w:color w:val="auto"/>
          <w:sz w:val="28"/>
          <w:szCs w:val="28"/>
        </w:rPr>
        <w:t>.1.</w:t>
      </w:r>
      <w:r>
        <w:rPr>
          <w:color w:val="auto"/>
          <w:sz w:val="28"/>
          <w:szCs w:val="28"/>
        </w:rPr>
        <w:t xml:space="preserve"> Утвердить основные характеристики местного бюджета на 2025 год: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общий объем доходов в сумме </w:t>
      </w:r>
      <w:r>
        <w:rPr>
          <w:color w:val="000000"/>
          <w:sz w:val="28"/>
          <w:szCs w:val="28"/>
        </w:rPr>
        <w:t xml:space="preserve"> 3950007,2 т</w:t>
      </w:r>
      <w:r>
        <w:rPr>
          <w:color w:val="auto"/>
          <w:sz w:val="28"/>
          <w:szCs w:val="28"/>
        </w:rPr>
        <w:t xml:space="preserve">ыс. рублей;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бщий объем расходов в сумме  4117979,6 тыс. рублей;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ефицит местного бюджета в сумме 167972,4 тыс. рублей, или  9,6   процента от объема доходов местного бюджета на 2025 год без учета безвозмездных поступлений и дополнительного норматива отчислений от налога на доходы физических лиц, с учетом снижения остатков средств на счетах по учету средств местного бюджета.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2. Утвердить основные характеристики местного бюджета на плановый период 2026 и 2027 годов: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огнозируемый общий объем доходов на 2026 год в сумме 3792818,0 тыс. рублей и на 2027 год в сумме  3901935,3 тыс. рублей;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общий объем расходов на 2026 год в сумме  3853483,2  тыс. рублей и на 2027 год в сумме  3965818,0 тыс. рублей;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ефицит местного бюджета на 2026 год в сумме 60665,2 тыс. рублей или  10,0 процентов от объема доходов местного бюджета на 2026 год без учета безвозмездных поступлений и дополнительного норматива отчислений от налога на доходы физических лиц, и на 2027 год в сумме 63882,7 тыс. рублей или  10,0 процентов от объема доходов местного бюджета на 2027 год без учета безвозмездных поступлений и дополнительного норматива отчислений от налога на доходы физических лиц.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2.  в пункте 4 подпункты 4.4 и 4.6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4.4. утвердить общий объем бюджетных ассигнований на реализацию публичных нормативных обязательств на 2025 год в сумме 59019,5 тыс. рублей, на 2026 год в сумме 58864,2 тыс. рублей, на 2027 год в сумме 58864,2 тыс. рублей;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.6. утвердить общий объем бюджетных ассигнований, направляемых на выявление объектов накопленного вреда окружающей среде и (или) организацию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 2025 год в сумме 16490,0 тыс. рублей, на 2026 год в сумме 63,0 тыс. рублей, на 2027 год в сумме 64,0 тыс. рублей.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.3. пункт 6 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6. Резервный фонд: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Утвердить размер резервного фонда администрации Анжеро-Судженского городского округа на 2025 год в сумме 825,0 тыс. рублей, на 2026 год в сумме 5616,4 тыс. рублей, на 2027 год в сумме 4444,3 тыс. рублей.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.4. пункт 7 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7. Утвердить объем бюджетных ассигнований муниципального дорожного фонда Анжеро-Судженского городского округа на 2025 год в сумме 40417,0 тыс. рублей, на 2026 год в сумме 36707,0 тыс. рублей, на 2027 год в сумме 36076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1.5. В пункте  8 подпункты 8.1, 8.3, 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8.1. утвердить общий объем межбюджетных трансфертов, получаемых из областного бюджета, на 2025 год в сумме  2819931,7 тыс. рублей, на 2026 год в сумме  2618154,0 тыс. рублей, на 2027 год в сумме  2652516,3 тыс. рублей;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8.3. утвердить объем субсидий местному бюджету на 2025 год в сумме 449654,0 тыс. рублей, на 2026 год в сумме 229188,9 тыс. рублей, на 2027 год в сумме 314029,3 тыс. рублей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6. приложения 1, 2, 3, 4, 5 изложить в новой редакции согласно приложениям  1, 2, 3, 4, 5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color w:val="auto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2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. Настоящее решение подлежит опубликованию в массовой газете Анжеро-Судженского городского округа «Наш город» и размещению на официальном сайте Анжеро-Суджен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 xml:space="preserve">кого городского округа в информационно-телекоммуникационной сети «Интернет», электронный адрес: 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anzhero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auto"/>
          <w:sz w:val="28"/>
          <w:szCs w:val="28"/>
        </w:rPr>
        <w:t>.</w:t>
      </w:r>
    </w:p>
    <w:p>
      <w:pPr>
        <w:pStyle w:val="TextBody"/>
        <w:ind w:left="0" w:right="0" w:firstLine="708"/>
        <w:rPr>
          <w:color w:val="auto"/>
          <w:sz w:val="28"/>
          <w:szCs w:val="28"/>
          <w:lang w:val="en-US"/>
        </w:rPr>
      </w:pPr>
      <w:r>
        <w:rPr>
          <w:color w:val="auto"/>
          <w:szCs w:val="28"/>
        </w:rPr>
        <w:t xml:space="preserve">3. </w:t>
      </w:r>
      <w:r>
        <w:rPr>
          <w:color w:val="auto"/>
          <w:szCs w:val="28"/>
          <w:lang w:val="ru-RU"/>
        </w:rPr>
        <w:t>Настоящее р</w:t>
      </w:r>
      <w:r>
        <w:rPr>
          <w:color w:val="auto"/>
          <w:szCs w:val="28"/>
        </w:rPr>
        <w:t>ешение вступает в силу после его официального опубликования.</w:t>
      </w:r>
    </w:p>
    <w:p>
      <w:pPr>
        <w:pStyle w:val="Normal"/>
        <w:widowControl/>
        <w:autoSpaceDE w:val="true"/>
        <w:ind w:left="0" w:right="0" w:firstLine="720"/>
        <w:jc w:val="both"/>
        <w:rPr>
          <w:color w:val="2A6099"/>
          <w:sz w:val="28"/>
          <w:szCs w:val="28"/>
        </w:rPr>
      </w:pPr>
      <w:r>
        <w:rPr>
          <w:color w:val="auto"/>
          <w:sz w:val="28"/>
          <w:szCs w:val="28"/>
          <w:lang w:val="en-US"/>
        </w:rPr>
        <w:t>4. Контроль за исполнением настоящего решения возложить на председателя Совета народных депутатов Анжеро-Судже</w:t>
      </w:r>
      <w:r>
        <w:rPr>
          <w:sz w:val="28"/>
          <w:szCs w:val="28"/>
          <w:lang w:val="en-US"/>
        </w:rPr>
        <w:t>нского городского округа</w:t>
      </w:r>
      <w:r>
        <w:rPr>
          <w:sz w:val="28"/>
          <w:szCs w:val="28"/>
        </w:rPr>
        <w:t xml:space="preserve"> Рогалиса В.А.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лав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Анжеро-Судженского городского округа</w:t>
      </w:r>
      <w:r>
        <w:rPr>
          <w:sz w:val="28"/>
          <w:szCs w:val="28"/>
        </w:rPr>
        <w:t xml:space="preserve"> Ажичакова Д.В.</w:t>
      </w:r>
    </w:p>
    <w:p>
      <w:pPr>
        <w:pStyle w:val="Normal"/>
        <w:rPr>
          <w:color w:val="2A6099"/>
          <w:sz w:val="28"/>
          <w:szCs w:val="28"/>
        </w:rPr>
      </w:pPr>
      <w:r>
        <w:rPr>
          <w:color w:val="2A6099"/>
          <w:sz w:val="28"/>
          <w:szCs w:val="28"/>
        </w:rPr>
      </w:r>
    </w:p>
    <w:p>
      <w:pPr>
        <w:pStyle w:val="Normal"/>
        <w:rPr>
          <w:color w:val="2A6099"/>
          <w:sz w:val="28"/>
          <w:szCs w:val="28"/>
        </w:rPr>
      </w:pPr>
      <w:r>
        <w:rPr>
          <w:color w:val="2A609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городского округа</w:t>
        <w:tab/>
        <w:tab/>
        <w:tab/>
        <w:tab/>
        <w:tab/>
        <w:tab/>
        <w:t xml:space="preserve">     В.А. Рогал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 xml:space="preserve">                                        </w:t>
        <w:tab/>
        <w:t xml:space="preserve">    </w:t>
        <w:tab/>
        <w:t xml:space="preserve">    Д.В. Ажич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0"/>
    <w:family w:val="roman"/>
    <w:pitch w:val="default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PT Astra Serif;Arial" w:hAnsi="PT Astra Serif;Arial"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;Cambria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Arial" w:hAnsi="PT Astra Serif;Arial" w:cs="Noto Sans Devanagari;Cambria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Цитата1"/>
    <w:basedOn w:val="Normal"/>
    <w:qFormat/>
    <w:pPr>
      <w:shd w:fill="FFFFFF" w:val="clear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4:16:00Z</dcterms:created>
  <dc:creator>*</dc:creator>
  <dc:description/>
  <dc:language>en-US</dc:language>
  <cp:lastModifiedBy/>
  <cp:lastPrinted>2025-09-16T09:14:00Z</cp:lastPrinted>
  <dcterms:modified xsi:type="dcterms:W3CDTF">2025-09-16T01:33:35Z</dcterms:modified>
  <cp:revision>51</cp:revision>
  <dc:subject/>
  <dc:title> </dc:title>
</cp:coreProperties>
</file>